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776085" cy="969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085" cy="969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Fiction Book Talk Ques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dventure (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action packed stories, stories with daring heroes and cunning villains, fantastic situation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ut of all the events that happened in this book, which event stands out as the most interesting, (extraordinary, entertaining, puzzling, etc)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rom the event that you just described (see above question) how is the character portray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characteristics/qualities did the villain have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is the main character alike or different from the villain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choices could the hero have made that would have negatively impacted the outcome of this stor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were in this situation, how might you have handled thing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does this book stand out from other adventure books you have rea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Animal Stor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includes real animals, shows relationships between animals and people, shows relationships between animals)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scribe the relationship between the animal(s) and the main character (s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scribe some difficulties the main character(s) had in this boo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Biographical ficti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about the life of a “real person”, true to a time in history, some events are from the author’s imagination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ways can you connect something that happened in this book to what you already know about this particular time period in histor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ways can you relate something that happened to a character in this book to something that has happened to you or someone you know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(if any) parts in this book were not believabl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Contemporary realistic ficti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charters are lifelike, setting is in the present, plot is something that really could happen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ain the way(s) in which a character in this book reminds you of someone in our school or that you know outside of school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other setting could this story take place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ain how it might be possible for the problem/situation to occur her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ain how it might be possible that this problem/situation could have happened to your parents/grandparents, et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Fabl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short story, animal characters that speak and act like humans, teaches a lesson or moral about good character or behavior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lesson does the character learn in this stor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y does the author use animals in the story instead of human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y do you think the author used a short story format, instead of a poem, longer story, or novel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Fantas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impossible happenings, laws of time and space are broken, imaginary characters with unusual power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call a specific event from your story that seems it would not be possible to actually occu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Which imaginary character(s) can you relate to?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unusual powers do the characters posses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Folk Tal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traditional stories of a place or people, first told aloud, passed from generation to generation, very simp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dentify the elements of good and ev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type of conflict does the hero/heroine endure in order to get to the “happy ending”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Ghost stor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supernatural tale, spirit of a dead person haunts the living, play on fear of death and/or strange plac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Before you read this book, did you believe in ghosts?   Why? Why not?   How has your opinion changed now that you have read this boo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ompare this ghost story to others you have r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does “fear of the unknown” influence the feelings or actions of the main charac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Give examples of how the ghost is either a protagonist or an antagonis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Historical ficti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characters are believable but from the author’s imagination, setting is in the past, setting is in a realistic ti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time period does this story take pla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do you know about this time perio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Horror Stor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horrifying or suspenseful events, supernatural, battle between good and evi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was the scariest part of the st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f all the characters in the story with supernatural powers, which character and/or supernatural power would you most want to ha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y was one character stronger than the oth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y did good/evil win in the 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had supernatural powers given to you, how would it affect your fu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were to continue this book, what horrifying or suspenseful events would you includ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Humorous ficti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 situations have unexpected happenings, may have play on words, may include exaggeration with twisting or distortion of truth, makes fun of human weaknes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scribe something that the make character did that was fu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scribe something that the main character did that reminded you of something that you have done or that someone you know has d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do you think would happen if someone did what the main character did in this school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Lege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hero with exaggerated deeds, setting is in earlier tim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do you think actually happened that caused this leg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would make you comfortable to “play” the role of the her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were the hero would you let the legend live on or attempt to set the record straight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5pt;height:763.55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Fiction Book Talk Questi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Adventure (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action packed stories, stories with daring heroes and cunning villains, fantastic situation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ut of all the events that happened in this book, which event stands out as the most interesting, (extraordinary, entertaining, puzzling, etc)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rom the event that you just described (see above question) how is the character portray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characteristics/qualities did the villain have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is the main character alike or different from the villain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choices could the hero have made that would have negatively impacted the outcome of this stor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were in this situation, how might you have handled thing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does this book stand out from other adventure books you have read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Animal Stor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includes real animals, shows relationships between animals and people, shows relationships between animals)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scribe the relationship between the animal(s) and the main character (s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scribe some difficulties the main character(s) had in this book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Biographical fictio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about the life of a “real person”, true to a time in history, some events are from the author’s imagination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ways can you connect something that happened in this book to what you already know about this particular time period in histor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ways can you relate something that happened to a character in this book to something that has happened to you or someone you know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(if any) parts in this book were not believabl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Contemporary realistic fictio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charters are lifelike, setting is in the present, plot is something that really could happen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ain the way(s) in which a character in this book reminds you of someone in our school or that you know outside of school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other setting could this story take place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ain how it might be possible for the problem/situation to occur her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ain how it might be possible that this problem/situation could have happened to your parents/grandparents, et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Fabl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short story, animal characters that speak and act like humans, teaches a lesson or moral about good character or behavior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lesson does the character learn in this stor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y does the author use animals in the story instead of human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y do you think the author used a short story format, instead of a poem, longer story, or novel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Fantas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impossible happenings, laws of time and space are broken, imaginary characters with unusual power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call a specific event from your story that seems it would not be possible to actually occur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Which imaginary character(s) can you relate to?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unusual powers do the characters possess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Folk Tal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traditional stories of a place or people, first told aloud, passed from generation to generation, very simp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dentify the elements of good and ev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type of conflict does the hero/heroine endure in order to get to the “happy ending”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Ghost stor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supernatural tale, spirit of a dead person haunts the living, play on fear of death and/or strange plac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Before you read this book, did you believe in ghosts?   Why? Why not?   How has your opinion changed now that you have read this boo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ompare this ghost story to others you have r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does “fear of the unknown” influence the feelings or actions of the main charac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Give examples of how the ghost is either a protagonist or an antagonis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Historical fictio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characters are believable but from the author’s imagination, setting is in the past, setting is in a realistic ti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time period does this story take pla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do you know about this time period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Horror Stor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horrifying or suspenseful events, supernatural, battle between good and evi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was the scariest part of the st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f all the characters in the story with supernatural powers, which character and/or supernatural power would you most want to ha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y was one character stronger than the oth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y did good/evil win in the 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had supernatural powers given to you, how would it affect your fu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were to continue this book, what horrifying or suspenseful events would you includ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Humorous fictio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 situations have unexpected happenings, may have play on words, may include exaggeration with twisting or distortion of truth, makes fun of human weaknes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scribe something that the make character did that was fu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scribe something that the main character did that reminded you of something that you have done or that someone you know has d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do you think would happen if someone did what the main character did in this school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Legend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hero with exaggerated deeds, setting is in earlier tim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do you think actually happened that caused this leg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would make you comfortable to “play” the role of the her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were the hero would you let the legend live on or attempt to set the record straigh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56:00Z</dcterms:created>
  <dc:creator>lhockenberry</dc:creator>
  <dc:description/>
  <cp:keywords/>
  <dc:language>en-US</dc:language>
  <cp:lastModifiedBy>lhockenberry</cp:lastModifiedBy>
  <dcterms:modified xsi:type="dcterms:W3CDTF">2008-11-28T19:49:00Z</dcterms:modified>
  <cp:revision>5</cp:revision>
  <dc:subject/>
  <dc:title/>
</cp:coreProperties>
</file>